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rFonts w:cs="Arial" w:ascii="Arial" w:hAnsi="Arial"/>
          <w:bCs/>
          <w:sz w:val="20"/>
        </w:rPr>
        <w:t xml:space="preserve">WPN.261.1.11.2018.AT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dwóch chwytaków do odłowu zwierząt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Telefon: ………………….……..…………...; E-mail:……………………….…………………</w:t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1"/>
          <w:numId w:val="3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zęść I: Dostawa chwytaka do odłowu gadów.</w:t>
      </w:r>
    </w:p>
    <w:p>
      <w:pPr>
        <w:pStyle w:val="NormalnyWeb"/>
        <w:numPr>
          <w:ilvl w:val="2"/>
          <w:numId w:val="3"/>
        </w:numPr>
        <w:spacing w:before="0" w:after="0"/>
        <w:ind w:left="567" w:hanging="283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dostawę przedmiotu zamówienia za cenę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34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numPr>
          <w:ilvl w:val="2"/>
          <w:numId w:val="3"/>
        </w:numPr>
        <w:spacing w:before="0" w:after="0"/>
        <w:ind w:left="567" w:hanging="283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arametry techniczne oferowanego chwytaka: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ługość: …….cm, 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aga: ……..kg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zęść II: Dostawa chwytaka do odłowu ssaków.</w:t>
      </w:r>
    </w:p>
    <w:p>
      <w:pPr>
        <w:pStyle w:val="NormalnyWeb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dostawę przedmiotu zamówienia za cenę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39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numPr>
          <w:ilvl w:val="0"/>
          <w:numId w:val="6"/>
        </w:numPr>
        <w:spacing w:before="0" w:after="0"/>
        <w:ind w:left="567" w:hanging="283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arametry techniczne oferowanego chwytaka: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ługość: ………… cm, 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aga: ……….. kg,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linka stalowa o wytrzymałości ……. kg.</w:t>
      </w:r>
    </w:p>
    <w:p>
      <w:pPr>
        <w:pStyle w:val="Normal"/>
        <w:ind w:left="851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przedmiot zamówienia spełnia wymagania stawiane przez Zamawiającego w Zapytaniu ofertowym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 xml:space="preserve">w celu prowadzonego postępowaniem o udzielenie zamówienia publicznego. 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 ………………..</w:t>
        <w:tab/>
        <w:t xml:space="preserve"> </w:t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9.2018.AT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n-US" w:eastAsia="en-US"/>
      </w:rPr>
      <w:t>WPN.261.1.11.2018.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</cp:lastModifiedBy>
  <cp:lastPrinted>2018-07-03T11:07:00Z</cp:lastPrinted>
  <dcterms:modified xsi:type="dcterms:W3CDTF">2018-07-03T09:07:00Z</dcterms:modified>
  <cp:revision>60</cp:revision>
  <dc:subject/>
  <dc:title>WNIOSEK</dc:title>
</cp:coreProperties>
</file>