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, E-mail: 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Oferuję dostawę przedmiotu zamówienia za cenę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000"/>
        <w:gridCol w:w="1876"/>
        <w:gridCol w:w="3066"/>
      </w:tblGrid>
      <w:tr>
        <w:trPr>
          <w:trHeight w:val="53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nett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brutto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113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clear" w:pos="709"/>
          <w:tab w:val="left" w:pos="284" w:leader="none"/>
          <w:tab w:val="left" w:pos="8505" w:leader="dot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Wykaz parametrów technicznych oferowa</w:t>
      </w:r>
      <w:r>
        <w:rPr/>
        <w:t>nego samochodu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5539"/>
        <w:gridCol w:w="3010"/>
      </w:tblGrid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8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Parametry i dane techniczne samochodu oferowanego przez Wykonawcę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5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marka: *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………………</w:t>
            </w:r>
          </w:p>
        </w:tc>
      </w:tr>
      <w:tr>
        <w:trPr>
          <w:trHeight w:val="454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5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model: 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………………………</w:t>
            </w:r>
          </w:p>
        </w:tc>
      </w:tr>
      <w:tr>
        <w:trPr>
          <w:trHeight w:val="454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5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wersja: 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.</w:t>
            </w:r>
          </w:p>
        </w:tc>
      </w:tr>
      <w:tr>
        <w:trPr>
          <w:trHeight w:val="454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. DANE OGÓLNE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ok produkcji od 2017 (fabrycznie nowy)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ok: ……..*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Barwa nadwozia jednolita, dopuszczalne kolory: czarny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grafitowy, ciemne odcienie zieleni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olor………*</w:t>
            </w:r>
          </w:p>
        </w:tc>
      </w:tr>
      <w:tr>
        <w:trPr>
          <w:trHeight w:val="454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I. NADWOZIE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 koła z oponami całorocznymi na obręczach stalowych - min. 16 cali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cali*</w:t>
            </w:r>
          </w:p>
        </w:tc>
      </w:tr>
      <w:tr>
        <w:trPr>
          <w:trHeight w:val="454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II. SILNIK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ojemność skokowa silnika min.  1,8 d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d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ilnik o mocy min. 80,00 kW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. kW*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Zużycie energii maksymalnie 3,3 MJ/km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MJ/km*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Emisja dwutlenku węgla maksymalnie 210 g/km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g/km*</w:t>
            </w:r>
          </w:p>
        </w:tc>
      </w:tr>
      <w:tr>
        <w:trPr>
          <w:trHeight w:val="454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V. PODWOZIE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Hamulce tylne: tarczowe lub bębnowe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*</w:t>
            </w:r>
          </w:p>
        </w:tc>
      </w:tr>
      <w:tr>
        <w:trPr>
          <w:trHeight w:val="454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V. PRZYSTOSOWANIE DO JAZDY W TERENIE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ąt natarcia wyrażony w stopniach nie mniejszy niż 20°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°*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ąt zejścia wyrażony w stopniach nie mniejszy niż 20°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°*</w:t>
            </w:r>
          </w:p>
        </w:tc>
      </w:tr>
      <w:tr>
        <w:trPr>
          <w:trHeight w:val="454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VI. WYPOSAŻENIA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Tapicerka – skórzana, częściowo skórzana lub materiałowa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*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Hak holowniczy minimum 1500 kg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kg*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Wyciągarka minimum 1500 kg zamontowana z przodu pojazdu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kg*</w:t>
            </w:r>
          </w:p>
        </w:tc>
      </w:tr>
      <w:tr>
        <w:trPr>
          <w:trHeight w:val="454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VII. GWARANCJA I SERWIS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Gwarancja na cały pojazd (wszystkie podzespoły): minimum 36 miesięcy lub minimum 100 000 km (słownie: sto tysięcy kilometrów) w zależności co nastąpi wcześniej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miesięcy/ą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lu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km*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Gwarancja na powłokę lakierniczą minimum 24 miesiące. 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miesięcy/ące*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Gwarancja na perforację elementów nadwozia minimum 60 miesięcy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miesięcy/ące*</w:t>
            </w:r>
          </w:p>
        </w:tc>
      </w:tr>
    </w:tbl>
    <w:p>
      <w:pPr>
        <w:pStyle w:val="NormalnyWeb"/>
        <w:tabs>
          <w:tab w:val="clear" w:pos="709"/>
          <w:tab w:val="left" w:pos="8505" w:leader="dot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* wpisać parametr oferowanego samochodu</w:t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Oświadczam, że oferowany samochód spełnia wszystkie wymagania stawiane przez Zamawiającego wymienione w załączniku nr 2 do zapytania ofertowego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 xml:space="preserve">w celu prowadzonego postępowaniem o udzielenie zamówienia publicznego. Zostałem/am poinformowany/a, że dane wskazane powyżej będą przetwarzane wyłącznie w celu prowadzonego postępowania o udzielenie zamówienia publicznego oraz, że </w:t>
        <w:br/>
        <w:t xml:space="preserve">w każdej chwili przysługuje mi prawo do wycofania zgody na ich przetwarzania, </w:t>
        <w:br/>
        <w:t>a cofnięcie zgody nie będzie wpływać na zgodność z prawem przetwarzania, którego dokonano na podstawie mojej zgody przed jej wycofaniem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 ………………..</w:t>
        <w:tab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659" w:footer="38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14.2018.AT.2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2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2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WPN.261.1.14.2018.AT.2                                                                                                     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3">
    <w:name w:val="WW8Num26z3"/>
    <w:qFormat/>
    <w:rPr>
      <w:rFonts w:ascii="Symbol" w:hAnsi="Symbol" w:eastAsia="Times New Roman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24:00Z</dcterms:created>
  <dc:creator>oliwam</dc:creator>
  <dc:description/>
  <cp:keywords/>
  <dc:language>en-US</dc:language>
  <cp:lastModifiedBy>tylutka.agnieszka</cp:lastModifiedBy>
  <cp:lastPrinted>2018-07-02T14:54:00Z</cp:lastPrinted>
  <dcterms:modified xsi:type="dcterms:W3CDTF">2018-07-02T12:55:00Z</dcterms:modified>
  <cp:revision>54</cp:revision>
  <dc:subject/>
  <dc:title>WNIOSEK</dc:title>
</cp:coreProperties>
</file>