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>
          <w:rFonts w:cs="Arial" w:ascii="Arial" w:hAnsi="Arial"/>
          <w:bCs/>
          <w:sz w:val="20"/>
        </w:rPr>
        <w:t xml:space="preserve">WPN.261.1.7.2018.AT          </w:t>
      </w:r>
      <w:r>
        <w:rPr>
          <w:rFonts w:cs="Arial" w:ascii="Arial" w:hAnsi="Arial"/>
          <w:b/>
          <w:bCs/>
          <w:sz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.……..…………...; E-mail:……………………….…………………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1"/>
          <w:numId w:val="3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feruję dostawę przedmiotu zamówienia za cenę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000"/>
        <w:gridCol w:w="1876"/>
        <w:gridCol w:w="3066"/>
      </w:tblGrid>
      <w:tr>
        <w:trPr>
          <w:trHeight w:val="53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nett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brutto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85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clear" w:pos="284"/>
          <w:tab w:val="left" w:pos="8505" w:leader="dot"/>
        </w:tabs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arametry techniczne oferowanej przyczepy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adowność: …….……kg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y wewnętrzne skrzyni ładunkowej (dług./szer.) – ……../……… cm,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burty z blachy stalowej ocynkowanej o wysokości ………….cm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ła ……….. cali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oga wykonana z ………. o grubości ……….. mm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yty podłogowe do zabezpieczenia ładunku …….. sztuki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plandeki ………….. cm.</w:t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oferowany przedmiot zamówienia spełnia wszystkie wymagania stawiane przez Zamawiającego w Zapytaniu ofertowym.</w:t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ach związanych niniejszym postępowaniem o udzielenie zamówienia publicznego.</w:t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ostały wypełnione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wobec osób fizycznych, do których dane osobowe bezpośrednio lub pośrednio zostały pozyskane w celu ubiegania się o udzielenie zamówienia publicznego </w:t>
        <w:br/>
        <w:t>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142" w:top="659" w:footer="3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7.2018.AT.2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2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1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PN.261.1.7.2018.AT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przekreślić w przypadku gdy Wykonawca nie przekazuje danych osobowych innych niż bezpośrednio jego dotyczących lub zachodzi wyłączenie stosowania obowiązku informacyjnego, stosownie do art. 13 ust. 4 lub art. 14 ust. 5 ROD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24:00Z</dcterms:created>
  <dc:creator>oliwam</dc:creator>
  <dc:description/>
  <cp:keywords/>
  <dc:language>en-US</dc:language>
  <cp:lastModifiedBy>tylutka.agnieszka</cp:lastModifiedBy>
  <cp:lastPrinted>2018-06-06T12:23:00Z</cp:lastPrinted>
  <dcterms:modified xsi:type="dcterms:W3CDTF">2018-06-06T10:23:00Z</dcterms:modified>
  <cp:revision>58</cp:revision>
  <dc:subject/>
  <dc:title>WNIOSEK</dc:title>
</cp:coreProperties>
</file>