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, E-mail: …………………………………………….</w:t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57"/>
          <w:tab w:val="left" w:pos="284" w:leader="none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parametrów technicznych oferowanego samochod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828"/>
        <w:gridCol w:w="2720"/>
      </w:tblGrid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arametry i dane techniczne samochodu oferowanego przez Wykonawcę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arka: 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………………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odel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…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ersja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. DANE OGÓLNE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 produkcji od 2017 (fabrycznie nowy)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: ……..*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arwa nadwozia jednolita, dopuszczalne kolory: czarn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rafitowy, ciemne odcienie zieleni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olor………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. NADWOZIE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 koła z oponami letnimi o szerokości min. 225 mm na obręczach (felgach) ze stopów lekkich - min. 16 cali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erokość: …….. m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elgi: …… cali*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odatkowy komplet 4 sztuk kół z oponami zimowymi, dostosowanymi do oferowanego modelu samochodu na obręczach ze stopów lekkich min. 16 cali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elgi: …… cali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I. SILNIK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jemność skokowa silnika min. 1,8 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max. 3,00 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ilnik o mocy min. 80,00 kW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 kW*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Zużycie energii maksymalnie 3,3 MJ/km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J/km*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Emisja dwutlenku węgla maksymalnie 210 g/km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g/km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539"/>
        <w:gridCol w:w="3010"/>
      </w:tblGrid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V. NAPĘD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krzynia biegów: przekładnia manualna, </w:t>
              <w:br/>
              <w:t>(min. 5 biegów w jeździe do przodu i jeden bieg wsteczny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Ilość biegów: …..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. PODWOZIE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Hamulce tylne: tarczowe lub bębnowe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. PARAMETRY TECHNICZNO-FUNKCYJNE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ługość całkowita pojazdu: minimum 4000 mm, maksimum 6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Największa szerokość pojazdu bez lusterek bocznych: minimum 1800 mm, maksimum: 2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osi: minimum 2600 mm, maksimum 40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kół przednich: minimum 1500 mm, maksimum 165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staw kół tylnych: minimum 1500 mm, maksimum 165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rześwit podwozia: minimum 170 mm (bez obciążenia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ysokość całkowita pojazdu: minimum 1600 mm, maksimum 21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mm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I. PRZYSTOSOWANIE DO JAZDY W TERENIE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natar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zejś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łębokość brodzenia minimum 600 mm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 mm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II. WYPOSAŻENIA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apicerka – skórzana, częściowo skórzana lub materiałowa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Wyciągarka minimum 5000 kg zamontowana </w:t>
              <w:br/>
              <w:t>z przodu pojazdu pod zderzakiem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g*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X. GWARANCJA I SERWIS</w:t>
            </w:r>
          </w:p>
        </w:tc>
      </w:tr>
      <w:tr>
        <w:trPr>
          <w:trHeight w:val="12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cały pojazd (wszystkie podzespoły): minimum 36 miesięcy lub minimum 100 000 km (słownie: sto tysięcy kilometrów) w zależności co nastąpi wcześniej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m*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Gwarancja na powłokę lakierniczą minimum 24 miesiące.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perforację elementów nadwozia minimum 60 miesięcy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</w:tbl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pisać parametr oferowanego samochodu</w:t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samochód spełnia wszystkie wymagania stawiane przez Zamawiającego wymienione w załączniku nr 2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ach związanych niniejszym postępowaniem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ostały wypełnione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obec osób fizycznych, do których dane osobowe bezpośrednio lub pośrednio zostały pozyskane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………………………………………………….</w:t>
      </w:r>
    </w:p>
    <w:p>
      <w:pPr>
        <w:pStyle w:val="NormalnyWeb"/>
        <w:tabs>
          <w:tab w:val="clear" w:pos="57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659" w:footer="3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6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3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3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WPN.261.1.6.2018.AT.2                                                                                                       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rzekreślić w przypadku gdy Wykonawca nie przekazuje danych osobowych innych niż bezpośrednio jego dotyczących lub zachodzi wyłączenie stosowania obowiązku informacyjnego, stosownie do art. 13 ust. 4 lub art. 14 ust. 5 RO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Symbol" w:hAnsi="Symbo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6-14T11:25:00Z</cp:lastPrinted>
  <dcterms:modified xsi:type="dcterms:W3CDTF">2018-06-15T07:26:00Z</dcterms:modified>
  <cp:revision>46</cp:revision>
  <dc:subject/>
  <dc:title>WNIOSEK</dc:title>
</cp:coreProperties>
</file>