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. 2018 r. w Rzeszowie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35-001 Rzeszów, NIP: 813 35 69 045</w:t>
      </w:r>
      <w:r>
        <w:rPr>
          <w:rFonts w:cs="Arial" w:ascii="Arial" w:hAnsi="Arial"/>
          <w:color w:val="535355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reprezentowaną przez Pana Wojciecha Wdowika - Regionalnego Dyrektora Ochrony Środowiska w Rzeszowie, zwanym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, zwanym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jest realizowana w ramach projektu: POIS.02.04.00-00-0193/16-01 pn. Opracowanie planów zadań ochronnych dla obszarów Natura 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138o ustawy z dnia 29 stycznia 2004 r. Prawo zamówień publicznych (Dz. U. z 2017 r., poz. 1579 z późn. zm.), strony zawierają umowę następującej treści: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1. Zamawiający powierza, a Wykonawca przyjmuje do wykonania usługę polegającą na: wynajęciu sali oraz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obsłudze cateringowej spotkania na terenie …….. dla łącznej liczby ……. osób, która będzie obejmować: </w:t>
      </w:r>
    </w:p>
    <w:p>
      <w:pPr>
        <w:pStyle w:val="Normal"/>
        <w:widowControl/>
        <w:autoSpaceDE w:val="true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1)</w:t>
        <w:tab/>
        <w:t>udostępnienie sali konferencyjnej dla liczby osób określonej w ust. 1 od godziny 1000 do godziny 1500 (zalecane jest, aby sala wyposażona była w rzutnik).</w:t>
      </w:r>
    </w:p>
    <w:p>
      <w:pPr>
        <w:pStyle w:val="Normal"/>
        <w:widowControl/>
        <w:autoSpaceDE w:val="true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2)</w:t>
        <w:tab/>
        <w:t>zapewnienie serwisu kawowego od godziny 1000 do godziny 1500 uzupełnianego na bieżąco: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a)</w:t>
        <w:tab/>
        <w:t>kawa i herbata (kawa rozpuszczalna i parzona, herbata czarna oraz owocowa),</w:t>
      </w:r>
    </w:p>
    <w:p>
      <w:pPr>
        <w:pStyle w:val="Normal"/>
        <w:widowControl/>
        <w:autoSpaceDE w:val="tru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b)</w:t>
        <w:tab/>
        <w:t>dodatki: mleko, cukier, cytryna,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c)</w:t>
        <w:tab/>
        <w:t>woda mineralna gazowana i niegazowana o zawartości składników mineralnych co najmniej 350,00 mg/l, pojemność 500 ml (minimum 2 butelki wody na 1 osobę – jedna butelka wody gazowanej oraz 1 butelka wody niegazowanej, woda powinna być pozostawiona w oryginalnym opakowaniu – nie należy jej przelewać do naczyń),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d)</w:t>
        <w:tab/>
        <w:t>soki owocowe: sok pomarańczowy, sok jabłkowy, sok multiwitamina (minimum 500 ml soku na jedną osobę, sok powinien pozostać w oryginalnym opakowaniu – nie należy przelewać do naczyń),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e)</w:t>
        <w:tab/>
        <w:t>wybór kruchych ciastek – przynajmniej 5 rodzajów (minimum 10 sztuk na osobę),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f)</w:t>
        <w:tab/>
        <w:t>ciasto pieczone – przynajmniej 3 rodzaje (minimum 2 kawałki na osobę),</w:t>
      </w:r>
    </w:p>
    <w:p>
      <w:pPr>
        <w:pStyle w:val="Normal"/>
        <w:widowControl/>
        <w:autoSpaceDE w:val="true"/>
        <w:ind w:left="851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)</w:t>
        <w:tab/>
        <w:t>paluszki (około 40 gram na osobę).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3)</w:t>
        <w:tab/>
        <w:t>o godzinie 12:00 podany jednodaniowy obiad składający się z:</w:t>
      </w:r>
    </w:p>
    <w:p>
      <w:pPr>
        <w:pStyle w:val="Normal"/>
        <w:widowControl/>
        <w:autoSpaceDE w:val="true"/>
        <w:ind w:left="709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a)</w:t>
        <w:tab/>
        <w:t>ziemniaków lub ryżu lub makaronu lub kaszy lub frytek minimum 200 gram,</w:t>
      </w:r>
    </w:p>
    <w:p>
      <w:pPr>
        <w:pStyle w:val="Normal"/>
        <w:widowControl/>
        <w:autoSpaceDE w:val="true"/>
        <w:ind w:left="709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b)</w:t>
        <w:tab/>
        <w:t>porcja mięsa lub ryby minimum 200 gram,</w:t>
      </w:r>
    </w:p>
    <w:p>
      <w:pPr>
        <w:pStyle w:val="Normal"/>
        <w:widowControl/>
        <w:autoSpaceDE w:val="true"/>
        <w:ind w:left="709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c)</w:t>
        <w:tab/>
        <w:t>2 rodzaje surówek warzywnych lub warzywa gotowane minimum 100 gram.</w:t>
      </w:r>
    </w:p>
    <w:p>
      <w:pPr>
        <w:pStyle w:val="Normal"/>
        <w:widowControl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2. Wykonawca zobowiązuje się do przygotowania posiłków wyłącznie na bazie pełnowartościowych produktów wysokiej jakości oraz do podania ich w odpowiedniej temperaturze, w sposób estetyczny.</w:t>
      </w:r>
    </w:p>
    <w:p>
      <w:pPr>
        <w:pStyle w:val="Normal"/>
        <w:widowControl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3. Wykonawca zapewni naczynia oraz sztućce (naczynia szklane bądź porcelanowe – nie dopuszcza się zastosowania naczyń jednorazowych papierowych bądź plastikowych; sztućce metalowe).</w:t>
      </w:r>
    </w:p>
    <w:p>
      <w:pPr>
        <w:pStyle w:val="Normal"/>
        <w:widowControl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4. </w:t>
        <w:tab/>
        <w:t>Wykonawca zapewni pełną obsługę w trakcie trwania spotkania, podczas podawania posiłków oraz zobowiązuje się do uporządkowania pomieszczenia po zakończeniu spotkania.</w:t>
      </w:r>
    </w:p>
    <w:p>
      <w:pPr>
        <w:pStyle w:val="Normal"/>
        <w:widowControl/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5. Wszystkie niewykorzystane produkty żywnościowe pozostają do dyspozycji RDOŚ </w:t>
        <w:br/>
        <w:t>w Rzeszowie.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termin realizacji przedmiotu umowy na: …… 2018 r. od godziny 10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ania umowy: ……………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Wykonawca otrzyma wynagrodzenie w wysokości: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netto,</w:t>
      </w:r>
    </w:p>
    <w:p>
      <w:pPr>
        <w:pStyle w:val="BodyText2"/>
        <w:spacing w:lineRule="auto" w:line="240"/>
        <w:ind w:left="284" w:right="0" w:hanging="0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podatek VAT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brutto: ……….. złote/ych …/100)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brutto za jedną osobę: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brutto: ……….. złote/ych …/100)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stanowi iloczyn ceny jednostkowej brutto za jedną osobę podanej w ofercie oraz ostatecznej liczby obsługiwanych osób podanej przez Zamawiającego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na rzecz Wykonawcy będzie realizowana po poprawnym zrealizowaniu przedmiotu umowy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 za wykonanie przedmiotu umowy odbywać się będzie</w:t>
        <w:br/>
        <w:t>w oparciu o fakturę/rachunek wystawioną/y przez Wykonawcę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zapłaty faktury/rachunku wystawionej/ego przez Wykonawcę będzie stosowny protokół odbioru przedmiotu umowy spisany pomiędzy przedstawicielami Zamawiającego i Wykonawcy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ynagrodzenie, zostanie pomniejszone o ewentualne kary umowne naliczone na podstawie § 7.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Osobą upoważnioną ze strony Zamawiającego do podpisania protokołu zdawczo-odbiorczego i kontaktów jest: ………….., tel. ……………….. wew. …………, e-mail: …….</w:t>
      </w:r>
    </w:p>
    <w:p>
      <w:pPr>
        <w:pStyle w:val="BodyText2"/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sobą upoważnioną ze strony Wykonawcy do podpisania protokołu zdawczo-odbiorczego i kontaktów jest: …………, tel. ……………, e-mail: ……………………..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BodyText2"/>
        <w:numPr>
          <w:ilvl w:val="0"/>
          <w:numId w:val="2"/>
        </w:numPr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BodyText2"/>
        <w:numPr>
          <w:ilvl w:val="1"/>
          <w:numId w:val="2"/>
        </w:numPr>
        <w:tabs>
          <w:tab w:val="clear" w:pos="284"/>
          <w:tab w:val="left" w:pos="567" w:leader="none"/>
        </w:tabs>
        <w:spacing w:lineRule="auto" w:line="240"/>
        <w:ind w:left="567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BodyText2"/>
        <w:numPr>
          <w:ilvl w:val="1"/>
          <w:numId w:val="2"/>
        </w:numPr>
        <w:tabs>
          <w:tab w:val="clear" w:pos="284"/>
          <w:tab w:val="left" w:pos="567" w:leader="none"/>
        </w:tabs>
        <w:spacing w:lineRule="auto" w:line="240"/>
        <w:ind w:left="567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BodyText2"/>
        <w:spacing w:lineRule="auto" w:line="240"/>
        <w:ind w:left="283" w:right="0" w:hanging="283"/>
        <w:rPr/>
      </w:pPr>
      <w:r>
        <w:rPr>
          <w:rFonts w:cs="Arial" w:ascii="Arial" w:hAnsi="Arial"/>
          <w:sz w:val="22"/>
          <w:szCs w:val="22"/>
        </w:rPr>
        <w:t>2.</w:t>
        <w:tab/>
        <w:t>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240"/>
        <w:ind w:left="283" w:right="0" w:hanging="283"/>
        <w:rPr/>
      </w:pPr>
      <w:r>
        <w:rPr>
          <w:rFonts w:cs="Arial" w:ascii="Arial" w:hAnsi="Arial"/>
          <w:sz w:val="22"/>
          <w:szCs w:val="22"/>
        </w:rPr>
        <w:t>3.</w:t>
        <w:tab/>
        <w:t>W razie zaistnienia sytuacji, o której mowa w ust. 2 Zamawiający powiadamia o niej pisemnie Wykonawcę.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przypadkach i wysokościach:</w:t>
      </w:r>
    </w:p>
    <w:p>
      <w:pPr>
        <w:pStyle w:val="Normal"/>
        <w:numPr>
          <w:ilvl w:val="0"/>
          <w:numId w:val="1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przewiduje możliwość zmiany umowy w następujących sytuacjach: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przedmiotu zamówienia,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ąpienia siły wyższej: zdarzenia losowego wywołanego przez czynniki zewnętrzne, którego nie można było przewidzieć ani mu zapobiec, w szczególności zagrażającego bezpośrednio życiu lub zdrowiu ludzi lub grożącego powstaniem szkody w znacznych rozmiarach,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 lub kontynuowaniu prac,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terminu spotkania, Zamawiający ustali nowy termin spotkania w porozumieniu </w:t>
        <w:br/>
        <w:t>z Wykonawcą.</w:t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1"/>
          <w:numId w:val="1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/>
        <w:numPr>
          <w:ilvl w:val="1"/>
          <w:numId w:val="1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widowControl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center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 xml:space="preserve">WPN…….. 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sz w:val="24"/>
      <w:szCs w:val="24"/>
      <w:lang w:val="pl-PL" w:eastAsia="pl-P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sz w:val="24"/>
      <w:szCs w:val="24"/>
      <w:lang w:val="pl-PL" w:eastAsia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  <w:lang w:val="pl-PL" w:eastAsia="pl-P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  <w:lang w:val="pl-PL" w:eastAsia="pl-P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sz w:val="24"/>
      <w:szCs w:val="24"/>
      <w:lang w:val="pl-PL" w:eastAsia="pl-PL"/>
    </w:rPr>
  </w:style>
  <w:style w:type="character" w:styleId="WW8Num35z0">
    <w:name w:val="WW8Num35z0"/>
    <w:qFormat/>
    <w:rPr>
      <w:sz w:val="24"/>
      <w:szCs w:val="24"/>
      <w:lang w:val="pl-PL" w:eastAsia="pl-P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7:00Z</dcterms:created>
  <dc:creator>Ciuła Maciej</dc:creator>
  <dc:description/>
  <cp:keywords/>
  <dc:language>en-US</dc:language>
  <cp:lastModifiedBy>Knutel.Beata</cp:lastModifiedBy>
  <cp:lastPrinted>2018-04-27T14:07:00Z</cp:lastPrinted>
  <dcterms:modified xsi:type="dcterms:W3CDTF">2018-04-27T12:07:00Z</dcterms:modified>
  <cp:revision>2</cp:revision>
  <dc:subject/>
  <dc:title/>
</cp:coreProperties>
</file>